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1–2022 учебный год. 7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) Азитэт (приставка). Б) Определение. В) Кылӥтэ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лтэсэз – определение, малы ке шуоно та валатон предложенилэн валтӥсьтэм ёзъёсыныз герӟаськем термин, нош азитэт но кылӥтэт кыллюкетъёс лу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тькуд шонер верамлы (котькуд валатонэз шонер тодон, мултэссэ шонер быръён, быръемез валэктон) – 1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тӥнь – отын.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ӥнь – тӥни. </w:t>
      </w:r>
    </w:p>
    <w:p>
      <w:pPr>
        <w:pStyle w:val="Style16"/>
        <w:shd w:fill="FFFFFF" w:val="clear"/>
        <w:spacing w:before="0" w:after="0"/>
        <w:ind w:left="284"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ццы – отчы. </w:t>
      </w:r>
    </w:p>
    <w:p>
      <w:pPr>
        <w:pStyle w:val="Style16"/>
        <w:shd w:fill="FFFFFF" w:val="clear"/>
        <w:spacing w:before="0" w:after="0"/>
        <w:ind w:left="284"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Шыдэськыны – шутэтскыны. </w:t>
      </w:r>
    </w:p>
    <w:p>
      <w:pPr>
        <w:pStyle w:val="Style16"/>
        <w:shd w:fill="FFFFFF" w:val="clear"/>
        <w:spacing w:before="0" w:after="0"/>
        <w:ind w:left="284" w:firstLine="567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Интӥиськыз – интыысьтыз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диалектной кылэз литературной кылэн шонер воштонлы – 1 балл. 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ышетскисьёслэсь ужзэс дунъяку, лыдэ басьтоно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азалыклэсь кулыксэ но дунзэ у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быдӟалаезъя тырмыт луэмзэ (тужгес но ӧжытэз 15 предложение).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тькуд мертэтэз быдэстэм понна – 1 балл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 xml:space="preserve">4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верос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жанр, нош кылемъёсыз – литературалэн дӥньёсыз (родъёсыз)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Байгурезь йылысен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М. Петровлэн кылбурез, нош кылемез – Ашальчи Окилэн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Бызись вуэ кык пол уд пыр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визькыл луэ, нош кылемез – мадиськонъёс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4,5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ултэссэ шонер шедьтэм понна – 0,5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алэктон сётэм понна – 1 балл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а) Михаил Ильин. «Мон удмурт пи луисько»; б) Владимир Романов. «Вало»; в) Кузебай Герд. «Эльбай»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втор но чеберлыко гожтос шонер тодэмын ке – 1 балл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Флор Васильев</w:t>
        <w:tab/>
        <w:tab/>
        <w:tab/>
        <w:tab/>
        <w:tab/>
      </w:r>
      <w:r>
        <w:rPr>
          <w:rFonts w:eastAsia="SimSun;宋体"/>
          <w:color w:val="000000"/>
          <w:sz w:val="26"/>
          <w:szCs w:val="26"/>
          <w:lang w:eastAsia="zh-CN"/>
        </w:rPr>
        <w:t>Яр ёрос Бердыш 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Вячеслав Сергеев (Ар-Серги)</w:t>
        <w:tab/>
        <w:tab/>
        <w:tab/>
        <w:t>Дэри ёрос Выль Казмас 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Кедра Митрей</w:t>
        <w:tab/>
        <w:tab/>
        <w:tab/>
        <w:tab/>
        <w:tab/>
        <w:t>Эгра ёрос Эгра черко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Григорий Верещагин</w:t>
        <w:tab/>
        <w:tab/>
        <w:tab/>
        <w:tab/>
        <w:t>Кез ёрос Полом черко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Игнатий Гаврилов</w:t>
        <w:tab/>
        <w:tab/>
        <w:tab/>
        <w:tab/>
        <w:tab/>
        <w:t>Можга ёрос Бад</w:t>
      </w:r>
      <w:r>
        <w:rPr>
          <w:sz w:val="26"/>
          <w:szCs w:val="26"/>
        </w:rPr>
        <w:t>ӟым Сибы гурт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2,5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Котькуд писательлэсь ворд</w:t>
      </w:r>
      <w:r>
        <w:rPr>
          <w:sz w:val="26"/>
          <w:szCs w:val="26"/>
        </w:rPr>
        <w:t>ӥськем интызэ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шонер тодэм  понна – 0,5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7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Ужез дунъяку лыдэ басьтоно: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н улонэз но ужъёсыз пумысен малпанъёсты но мылкыдъёсты усьтыны быгатэмез – 2 балл;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еройлэн вамышъёсызлы дунъет сётыны быгатэмез – 2 балл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ожтэт жанрлэсь куронъёссэ быдэстэмез – 1 балл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 xml:space="preserve">ӥ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5 балл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45:00Z</dcterms:created>
  <dc:creator>User</dc:creator>
  <dc:description/>
  <cp:keywords/>
  <dc:language>en-US</dc:language>
  <cp:lastModifiedBy>Галина</cp:lastModifiedBy>
  <cp:lastPrinted>2017-10-23T12:23:00Z</cp:lastPrinted>
  <dcterms:modified xsi:type="dcterms:W3CDTF">2021-11-06T08:35:00Z</dcterms:modified>
  <cp:revision>4</cp:revision>
  <dc:subject/>
  <dc:title>УДМУРТ ЭЛЬКУНЫСЬ ДЫШЕТОНЪЯ НО НАУКАЯ МИНИСТЕРСТВО</dc:title>
</cp:coreProperties>
</file>